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To demonstrate an understanding of the importance and effect 9/11 and Hurricane Katrina had on American liv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To create a visual remembrance of one of two recent and critical events that greatly impacted Americ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Choose one of the following two events and create a visual presentation in the form of either a poster of political cartoon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vents of September 11</w:t>
      </w:r>
      <w:r>
        <w:rPr>
          <w:b/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urricane Katrin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For both you can address the actual event itself or the aftermath!</w:t>
      </w:r>
    </w:p>
    <w:p>
      <w:pPr>
        <w:pStyle w:val="Normal"/>
        <w:jc w:val="center"/>
        <w:rPr/>
      </w:pPr>
      <w:r>
        <w:rPr/>
        <w:t>Use this as your opportunity to be creativ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ubric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3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8"/>
        <w:gridCol w:w="1948"/>
        <w:gridCol w:w="1948"/>
        <w:gridCol w:w="1948"/>
        <w:gridCol w:w="1948"/>
      </w:tblGrid>
      <w:tr>
        <w:trPr/>
        <w:tc>
          <w:tcPr>
            <w:tcW w:w="150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Y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ject Mat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 clearly shows understanding of concept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 mostly shows understanding of concept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 shows some understanding of concept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 shows no understanding of concept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y Topic is Conveye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's point of view is clearly conveye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's point of view is mostly well conveye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's point of view is marginally conveye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's point of view is poorly conveyed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isual Presentation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xt and graphics are clearly legibl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xt and graphics are mostly legibl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xt and graphics are somewhat legibl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xt and graphics are not legible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0"/>
        <w:gridCol w:w="2250"/>
      </w:tblGrid>
      <w:tr>
        <w:trPr/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ing Scale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-12 point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 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-10 point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-7 point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-4 points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rk not submitte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Name:</w:t>
    </w:r>
    <w:r>
      <w:rPr>
        <w:rFonts w:cs="Cooper Black" w:ascii="Cooper Black" w:hAnsi="Cooper Black"/>
        <w:sz w:val="28"/>
        <w:szCs w:val="28"/>
      </w:rPr>
      <w:t xml:space="preserve"> </w:t>
      <w:tab/>
      <w:tab/>
      <w:tab/>
      <w:tab/>
      <w:t xml:space="preserve">   America Remembers</w:t>
    </w:r>
  </w:p>
  <w:p>
    <w:pPr>
      <w:pStyle w:val="Normal"/>
      <w:jc w:val="center"/>
      <w:rPr>
        <w:rFonts w:ascii="Cooper Black" w:hAnsi="Cooper Black" w:cs="Cooper Black"/>
        <w:sz w:val="28"/>
        <w:szCs w:val="28"/>
      </w:rPr>
    </w:pPr>
    <w:r>
      <w:rPr>
        <w:rFonts w:cs="Cooper Black" w:ascii="Cooper Black" w:hAnsi="Cooper Black"/>
        <w:sz w:val="28"/>
        <w:szCs w:val="28"/>
      </w:rPr>
      <w:t>Visual Repres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09:00Z</dcterms:created>
  <dc:creator>Tom Kochanski</dc:creator>
  <dc:description/>
  <cp:keywords/>
  <dc:language>en-US</dc:language>
  <cp:lastModifiedBy>Tom Kochanski</cp:lastModifiedBy>
  <dcterms:modified xsi:type="dcterms:W3CDTF">2008-07-22T12:19:00Z</dcterms:modified>
  <cp:revision>6</cp:revision>
  <dc:subject/>
  <dc:title>Objective: To demonstrate an understanding of the importance and effect 9/11 and Hurricane Katrina had on American lives</dc:title>
</cp:coreProperties>
</file>